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796468" r:id="rId2"/>
        </w:object>
      </w:r>
      <w:r>
        <w:rPr>
          <w:rFonts w:cs="Arial" w:ascii="Arial" w:hAnsi="Arial"/>
          <w:b w:val="false"/>
          <w:i w:val="false"/>
          <w:sz w:val="20"/>
        </w:rPr>
        <w:t>Avvitatore assiale a batteria 3,6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500-PSR 3,6-Avvitatore assiale a batteria 3,6 V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ssiale con attacco utensili esagonale da ¼”. Indicato per l’avvitatura e svitatura di viti di diametro fino a 6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protezioni per l’udi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3,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40-17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3,4-3,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6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rica batteria: 3,6 V – 600 m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0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(macchine a batteria) oppure EN 60 335 (caricatori batteria) in base alle prescrizioni delle direttive CEE 73/23,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7:0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8-01T07:10:00Z</dcterms:modified>
  <cp:revision>5</cp:revision>
  <dc:subject/>
  <dc:title>SCHEDA TECNICA</dc:title>
</cp:coreProperties>
</file>